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ЕЛОК НОВОКАСТОРНО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ИЙ РАЙОН КУР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5 апреля 2016 года № 0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Об исполнении бюджета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поселок Новокасторное» Касторенского района Курской области за 2015 год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Руководствуясь статьей 22 Устава муниципального образования поселок Новокасторное Касторенского района Курской области, Собрание депутатов РЕШИЛ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.  Утвердить решение «Об исполнении бюджета муниципального образования поселок Новокасторное Касторенского района Курской области за 2015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по доходам в сумме 4 869 068,05 руб, по расходам в сумме 5 103 628,26 руб, с превышением расходов над доходами (дефицит муниципального бюджета) в сумме 234 560,21 руб. и со следующими показателя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1) по поступлению доходов в бюджет муниципального образования «поселок Новокасторное» за 2015 год согласно приложению№1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) по распределению расходов бюджета муниципального образования «поселок Новокасторное» за 2015 год согласно приложению№2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3) по источникам внутреннего финансирования дефицита бюджета муниципального образования «поселок Новокасторное» за 2015 год согласно приложению№3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2. Настоящее решение вступает в силу с даты его приня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Глава поселка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Новокасторное                                                    А.Н. Нестеров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04.2016 г.  №07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«Об исполнении бюдж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поселок Новокасторное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асторен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урской области за 2015 год»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Поступления доходов в бюджет муниципального образования «поселок Новокасторное» за 2015 год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835"/>
        <w:gridCol w:w="1947"/>
      </w:tblGrid>
      <w:tr>
        <w:trPr>
          <w:trHeight w:val="70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дохо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руб)</w:t>
            </w:r>
          </w:p>
        </w:tc>
      </w:tr>
      <w:tr>
        <w:trPr>
          <w:trHeight w:val="40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ходы бюджета - Всег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 50 00000 00 0000 00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 869 068,05</w:t>
            </w:r>
          </w:p>
        </w:tc>
      </w:tr>
      <w:tr>
        <w:trPr>
          <w:trHeight w:val="4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00 00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 113 907,7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01 00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 521 025,32</w:t>
            </w:r>
          </w:p>
        </w:tc>
      </w:tr>
      <w:tr>
        <w:trPr>
          <w:trHeight w:val="24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01 02000 01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 521 025,32</w:t>
            </w:r>
          </w:p>
        </w:tc>
      </w:tr>
      <w:tr>
        <w:trPr>
          <w:trHeight w:val="120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 01 02010 01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514 939,80</w:t>
            </w:r>
          </w:p>
        </w:tc>
      </w:tr>
      <w:tr>
        <w:trPr>
          <w:trHeight w:val="157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20 01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 321,82</w:t>
            </w:r>
          </w:p>
        </w:tc>
      </w:tr>
      <w:tr>
        <w:trPr>
          <w:trHeight w:val="6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30 01 0000 1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763,70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03 00000 00 0000 00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1 205,93</w:t>
            </w:r>
          </w:p>
        </w:tc>
      </w:tr>
      <w:tr>
        <w:trPr>
          <w:trHeight w:val="51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000 01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1 205,93 </w:t>
            </w:r>
          </w:p>
        </w:tc>
      </w:tr>
      <w:tr>
        <w:trPr>
          <w:trHeight w:val="107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30 01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 582,04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40 01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 677,71</w:t>
            </w:r>
          </w:p>
        </w:tc>
      </w:tr>
      <w:tr>
        <w:trPr>
          <w:trHeight w:val="10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50 01 0000 1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 901,92</w:t>
            </w:r>
          </w:p>
        </w:tc>
      </w:tr>
      <w:tr>
        <w:trPr>
          <w:trHeight w:val="10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 02260 01 0000 11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 955,7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06 00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9 043,4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06 01000 00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120 212,96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30 13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 212,96</w:t>
            </w:r>
          </w:p>
        </w:tc>
      </w:tr>
      <w:tr>
        <w:trPr>
          <w:trHeight w:val="26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06 06000 00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8 830,48</w:t>
            </w:r>
          </w:p>
        </w:tc>
      </w:tr>
      <w:tr>
        <w:trPr>
          <w:trHeight w:val="30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06 06030 03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 923,19</w:t>
            </w:r>
          </w:p>
        </w:tc>
      </w:tr>
      <w:tr>
        <w:trPr>
          <w:trHeight w:val="61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33 13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 923,19</w:t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06 06040 00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 907,29</w:t>
            </w:r>
          </w:p>
        </w:tc>
      </w:tr>
      <w:tr>
        <w:trPr>
          <w:trHeight w:val="39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43 13 0000 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 907,29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1 11 00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9 606,05</w:t>
            </w:r>
          </w:p>
        </w:tc>
      </w:tr>
      <w:tr>
        <w:trPr>
          <w:trHeight w:val="140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11 05000 00 0000 1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9 606,05</w:t>
            </w:r>
          </w:p>
        </w:tc>
      </w:tr>
      <w:tr>
        <w:trPr>
          <w:trHeight w:val="10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10 00 0000 1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 657,72</w:t>
            </w:r>
          </w:p>
        </w:tc>
      </w:tr>
      <w:tr>
        <w:trPr>
          <w:trHeight w:val="1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13 13 0000 12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 657,72</w:t>
            </w:r>
          </w:p>
        </w:tc>
      </w:tr>
      <w:tr>
        <w:trPr>
          <w:trHeight w:val="12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11 05030 00 0000 12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5 948,33</w:t>
            </w:r>
          </w:p>
        </w:tc>
      </w:tr>
      <w:tr>
        <w:trPr>
          <w:trHeight w:val="103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5 13 0000 1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 948,33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1 13 00000 00 0000 0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 00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оказания платных услуг (работ)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1000 00 0000 13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1990 00 0000 1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1995 13 0000 13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</w:t>
            </w:r>
          </w:p>
        </w:tc>
      </w:tr>
      <w:tr>
        <w:trPr>
          <w:trHeight w:val="5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14 00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3 027,05</w:t>
            </w:r>
          </w:p>
        </w:tc>
      </w:tr>
      <w:tr>
        <w:trPr>
          <w:trHeight w:val="5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6000 00 0000 43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 027,05</w:t>
            </w:r>
          </w:p>
        </w:tc>
      </w:tr>
      <w:tr>
        <w:trPr>
          <w:trHeight w:val="5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 продажи земельных участков, государственная  собственность  на   которые не разграниче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6010 00 0000 43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 027,05</w:t>
            </w:r>
          </w:p>
        </w:tc>
      </w:tr>
      <w:tr>
        <w:trPr>
          <w:trHeight w:val="70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6013 13 0000 43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 027,05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00 00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5 160,26</w:t>
            </w:r>
          </w:p>
        </w:tc>
      </w:tr>
      <w:tr>
        <w:trPr>
          <w:trHeight w:val="5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02 00000 00 0000 0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39 532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02 01000 00 0000 15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2 542</w:t>
            </w:r>
          </w:p>
        </w:tc>
      </w:tr>
      <w:tr>
        <w:trPr>
          <w:trHeight w:val="44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1 00 0000 15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 136</w:t>
            </w:r>
          </w:p>
        </w:tc>
      </w:tr>
      <w:tr>
        <w:trPr>
          <w:trHeight w:val="51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02 01001 13 0000 1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 136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1003 00 0000 1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406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1003 13 0000 1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406</w:t>
            </w:r>
          </w:p>
        </w:tc>
      </w:tr>
      <w:tr>
        <w:trPr>
          <w:trHeight w:val="43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бсидии бюджетам субъектов Российской Федерации (межбюджетные субсид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02 02000 00 0000 1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 50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999 00 0000 1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504</w:t>
            </w:r>
          </w:p>
        </w:tc>
      </w:tr>
      <w:tr>
        <w:trPr>
          <w:trHeight w:val="35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999 13 0000 1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504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02 03000 00 0000 15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8 486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15 00 0000 15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 486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15 13 0000 1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 486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2 19 00000 00 0000 0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84 371,74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 05000 13 0000 15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 371,74</w:t>
            </w:r>
          </w:p>
        </w:tc>
      </w:tr>
    </w:tbl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Приложение №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04.2016г. №0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б исполнении бюдж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поселок Новокасторное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асторенского района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Курской области за 2015год»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О «поселок Новокасторное» за 2015 год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34"/>
        <w:gridCol w:w="840"/>
        <w:gridCol w:w="587"/>
        <w:gridCol w:w="1453"/>
        <w:gridCol w:w="720"/>
        <w:gridCol w:w="1654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1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ind w:left="7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515" w:leader="none"/>
                <w:tab w:val="left" w:pos="7380" w:leader="none"/>
              </w:tabs>
              <w:ind w:left="11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2015 г.</w:t>
            </w:r>
          </w:p>
        </w:tc>
      </w:tr>
      <w:tr>
        <w:trPr>
          <w:trHeight w:val="82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)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 103 628,26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 900 159,16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3 543,04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 543,04</w:t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Глава муниципального образова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53 543,04</w:t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53 543,04</w:t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53 543,04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344 789,36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е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4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344 129,36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344 129,36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344 129,36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328 238,55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 890,81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Муниципальная программа «Развитие муниципальной служб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0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1"/>
              </w:rPr>
              <w:t>«</w:t>
            </w:r>
            <w:r>
              <w:rPr>
                <w:rFonts w:cs="Arial" w:ascii="Arial" w:hAnsi="Arial"/>
                <w:b/>
                <w:color w:val="000000"/>
              </w:rPr>
              <w:t>Подпрограмма «</w:t>
            </w:r>
            <w:r>
              <w:rPr>
                <w:rFonts w:cs="Arial" w:ascii="Arial" w:hAnsi="Arial"/>
                <w:color w:val="000000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ероприятия, направленные на  развитие муниципальной служб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 1 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 1 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1 826,76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ная деятельность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01 826,76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ные расходы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1 826,76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2 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 837,40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2 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 837,40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ные расходы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3 989,36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2 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 989,36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5 047,67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8 742,69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циональная оборо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8 486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8 486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ная деятельность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8 486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Непрограмные расходы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 486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 486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 336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50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 609,02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 609,02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программа</w:t>
              </w:r>
            </w:hyperlink>
            <w:r>
              <w:rPr>
                <w:rFonts w:cs="Arial" w:ascii="Arial" w:hAnsi="Arial"/>
                <w:b/>
              </w:rPr>
              <w:t xml:space="preserve"> Курской области «Развитие транспортной системы, обеспечение перевозки пассажиров в МО «поселок Новокасторное» Касторенского района Курской области» и безопасности дорожного движ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609,02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сети автомобильных дорог МО «поселок Новокасторное» Касторенского района Курской области» муниципальной программы «Развитие транспортной системы, обеспечение перевозки пассажиров в МО «поселок Новокасторное» Касторенского района Курской области» и безопасности дорожного движ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609,02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609,02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609,02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8 108,71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08 108,71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Муниципальная программа «Обеспечение доступным и комфортным жильем и коммунальными услугами граждан в МО «поселок Новокасторное»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сторенского района Курской област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08 108,7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Подпрограмма</w:t>
            </w:r>
            <w:r>
              <w:rPr>
                <w:rFonts w:cs="Arial" w:ascii="Arial" w:hAnsi="Arial"/>
                <w:color w:val="000000"/>
              </w:rPr>
              <w:t xml:space="preserve"> «Обеспечение качественными услугами ЖКХ населения МО «поселок Новокасторное»» Касторенского района Курской области» муниципальной программы «Обеспечение доступным и комфортным жильем и коммунальными услугами граждан в МО «поселок Новокасторное» Касторенского района Курской област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08 108,71</w:t>
            </w:r>
          </w:p>
        </w:tc>
      </w:tr>
      <w:tr>
        <w:trPr>
          <w:trHeight w:val="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благоустройств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3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08 108,71</w:t>
            </w:r>
          </w:p>
        </w:tc>
      </w:tr>
      <w:tr>
        <w:trPr>
          <w:trHeight w:val="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3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08 108,71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ультура, кинематограф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631 265,37</w:t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31 265,37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Муниципальная программа «Развитие культур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31 265,37</w:t>
            </w:r>
          </w:p>
        </w:tc>
      </w:tr>
      <w:tr>
        <w:trPr>
          <w:trHeight w:val="6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Подпрограмма</w:t>
            </w:r>
            <w:r>
              <w:rPr>
                <w:rFonts w:cs="Arial" w:ascii="Arial" w:hAnsi="Arial"/>
              </w:rPr>
              <w:t xml:space="preserve"> «Искусство» муниципальной программы «Развитие культур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31 265,37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82 761,37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 645,46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 240,40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 875,51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редства местным бюджетам на заработную плату и начисления на выплаты по оплате труда работников учреждений культуры муниципального образования городских и сельских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3 1333</w:t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504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50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ложение №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04.2016г. №0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б исполнении бюдж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поселок Новокасторное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асторен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урской области за 2015 год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Источники внутреннего финансирования дефицита бюджета муниципального образования «поселок Новокасторное» Касторенского района Курской области за 2015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2065"/>
      </w:tblGrid>
      <w:tr>
        <w:trPr>
          <w:trHeight w:val="9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)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8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- Всег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 560,21</w:t>
            </w:r>
          </w:p>
        </w:tc>
      </w:tr>
      <w:tr>
        <w:trPr>
          <w:trHeight w:val="10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 560,2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560,21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Увеличение остатков средств -   Всег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4 986 893,36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 986 893,36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 986 893,36</w:t>
            </w:r>
          </w:p>
        </w:tc>
      </w:tr>
      <w:tr>
        <w:trPr>
          <w:trHeight w:val="6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 986 893,36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ьшение остатков средств -Всег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221 453,57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1 453,57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1 453,57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1 453,57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type w:val="nextPage"/>
      <w:pgSz w:w="11906" w:h="16838"/>
      <w:pgMar w:left="1531" w:right="124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635U6VAM" TargetMode="External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54:00Z</dcterms:created>
  <dc:creator>Сидорова</dc:creator>
  <dc:description/>
  <cp:keywords/>
  <dc:language>en-US</dc:language>
  <cp:lastModifiedBy>РЕТ</cp:lastModifiedBy>
  <cp:lastPrinted>2016-03-18T13:08:00Z</cp:lastPrinted>
  <dcterms:modified xsi:type="dcterms:W3CDTF">2016-04-28T11:00:00Z</dcterms:modified>
  <cp:revision>9</cp:revision>
  <dc:subject/>
  <dc:title>РОССИЙСКАЯ ФЕДЕРАЦИЯ</dc:title>
</cp:coreProperties>
</file>